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bookmarkStart w:id="0" w:name="_Hlk99021285"/>
      <w:bookmarkEnd w:id="0"/>
      <w:r>
        <w:rPr>
          <w:b/>
          <w:bCs/>
          <w:sz w:val="32"/>
          <w:szCs w:val="32"/>
        </w:rPr>
        <w:t>Minimální technické požadavky na zařízení</w:t>
      </w:r>
    </w:p>
    <w:p>
      <w:pPr>
        <w:pStyle w:val="Normal"/>
        <w:rPr/>
      </w:pPr>
      <w:r>
        <w:rPr/>
        <w:t>Nabízená tisková zařízení musí splňovat všechny níže uvedené požadavky. Tyto požadavky jsou uváděny jako minimál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figurace a počty požadovaných tiskových zařízení jsou rozděleny do 4 kategorií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Kategorie A – černobílá tiskárna formátu A4 – 31 kusů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Kategorie B – černobílé multifunkční zařízení formátu A4 - 20 kusů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Kategorie C – barevné multifunkční zařízení formátu A4 – 18 kusů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Kategorie D – barevné multifunkční zařízení formátu A3 – 7 kusů,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_Hlk99021285"/>
      <w:bookmarkEnd w:id="1"/>
      <w:r>
        <w:rPr/>
        <w:t>Společné požadavky pro všechny kategorie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jednotný tiskový ovladač za účelem zjednodušení správy tiskového prostředí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laserová technologie tisku;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  <w:b/>
          <w:bCs/>
        </w:rPr>
        <w:t xml:space="preserve"> </w:t>
      </w:r>
      <w:r>
        <w:rPr/>
        <w:t>zařízení musejí být určená pro český trh a od jednoho výrobce;</w:t>
      </w:r>
    </w:p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119"/>
      </w:tblGrid>
      <w:tr>
        <w:trPr>
          <w:trHeight w:val="28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ategorie A – černobílá tiskárna formátu A4 – 31 kusů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aramet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avek zadavatel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pis konkrétního splnění požadavku</w:t>
            </w:r>
          </w:p>
        </w:tc>
      </w:tr>
      <w:tr>
        <w:trPr>
          <w:trHeight w:val="283" w:hRule="atLeast"/>
        </w:trPr>
        <w:tc>
          <w:tcPr>
            <w:tcW w:w="6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ýrobce a typ za řízen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unkce tiskárn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černobílá tiskárna formátu A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nstrukční provedení jednot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stoln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ormát strán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Barevn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n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Černobíl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 xml:space="preserve">Rychlost tisku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40 str./min černobíle dle IS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oporučená měsíční zátě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3 000 stra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oboustrann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pro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1200 x 1200 dp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Tiskové jazy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PCL 5, PCL6, Postscript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unikační rozhran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U5B 2.0, Gigabit Ethernet 10/100/1000, konektor RJ-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stupní zásobníky papír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Víceúčelový podavač na min 50 listů a uzavřený vnitřní</w:t>
              <w:br/>
              <w:t>zásobník na min. 250 listů (platí pro gramáž papíru 80 g/m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tisknout na papír o gramáž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60 - 200g/m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dporované formáty medi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A4, A5, A6, B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elikost operační paměti min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min. 256 MB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isplej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LCD, české menu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vzdálené správy přes webové rozhran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Účinnost napájení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Certifikace ENERGY STAR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patibilita systémem řízení tisku Zadavatel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Zadavatel disponuje licencemi systému pro řízení a monitorování tisku MyQ ve verzi min. 8.2. Nabízená zařízení musí být plně kompatibilní s tímto systémem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bookmarkStart w:id="2" w:name="_Hlk199246697"/>
            <w:bookmarkEnd w:id="2"/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aximální povolené opotřeben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 30.000 stra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textAlignment w:val="baseline"/>
        <w:rPr>
          <w:rFonts w:cs="Arial"/>
          <w:szCs w:val="20"/>
        </w:rPr>
      </w:pPr>
      <w:r>
        <w:rPr>
          <w:rFonts w:cs="Arial"/>
          <w:szCs w:val="20"/>
        </w:rPr>
      </w:r>
      <w:r>
        <w:br w:type="page"/>
      </w:r>
    </w:p>
    <w:p>
      <w:pPr>
        <w:pStyle w:val="Normal"/>
        <w:spacing w:lineRule="auto" w:line="247" w:before="0" w:after="160"/>
        <w:jc w:val="left"/>
        <w:textAlignment w:val="baseline"/>
        <w:rPr>
          <w:rFonts w:eastAsia="Calibri Light" w:cs="Arial"/>
          <w:color w:val="2F5496"/>
          <w:szCs w:val="20"/>
          <w:lang w:eastAsia="en-US"/>
        </w:rPr>
      </w:pPr>
      <w:r>
        <w:rPr>
          <w:rFonts w:eastAsia="Calibri Light" w:cs="Arial"/>
          <w:color w:val="2F5496"/>
          <w:szCs w:val="20"/>
          <w:lang w:eastAsia="en-US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308"/>
        <w:gridCol w:w="3071"/>
      </w:tblGrid>
      <w:tr>
        <w:trPr>
          <w:trHeight w:val="28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ategorie B – černobílé multifunkční zařízení formátu A4 – 20 kusů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aramet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avek zadavate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pis konkrétního splnění požadavku</w:t>
            </w:r>
          </w:p>
        </w:tc>
      </w:tr>
      <w:tr>
        <w:trPr>
          <w:trHeight w:val="283" w:hRule="atLeast"/>
        </w:trPr>
        <w:tc>
          <w:tcPr>
            <w:tcW w:w="6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ýrobce a typ za říze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unkce tiskárn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ultifunkční zařízení (černobílý tisk, černobílé kopírování, barevné skenování) formátu A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nstrukční provedení jednotk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stol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ormát stránk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Integrovaný skener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Skenován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barevné i černobílé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Barevný tis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Černobílý tis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 xml:space="preserve">Rychlost tisku 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40 str./min černobíle dle IS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oporučená měsíční zátěž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3 000 st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oboustranný tis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, oboustranný tisk i kopírová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podavač dokumentů do skener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, oboustranný. Minimálně na</w:t>
              <w:br/>
              <w:t>50 listů formátu A4 gramáže 80g/m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pro tisk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1200 x 12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kopírování a skenování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600 x 600 dp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Tiskové jazyky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PCL 5, PCL6, Postscrip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unikační rozhran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U5B 2.0, Gigabit Ethernet 10/100/1000, konektor RJ-4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stupní zásobníky papíru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Víceúčelový podavač na min 50 listů a uzavřený vnitřní</w:t>
              <w:br/>
              <w:t>zásobník na min. 250 listů (platí pro gramáž papíru 80 g/m2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tisknout na papír o gramáži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60 - 200g/m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dporované formáty medi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A4, A5, A6, B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elikost operační paměti min.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min. 256 M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isplej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LCD, české men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vzdálené správy přes webové rozhran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funkce skenování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odesílání dokumentů přímo jako příloha e-mailové zprávy i skenování přímo do sdílené složky (podpora protokolů SMTP a SMB) - výstupní formáty souborů typu JPEG, TIFF, PD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Účinnost napájení: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Certifikace ENERGY STA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73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patibilita systémem řízení tisku Zadavatele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Zadavatel disponuje licencemi systému pro řízení a monitorování tisku MyQ ve verzi min. 8.2. Nabízená zařízení musí být plně kompatibilní s tímto systéme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734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aximální povolené opotřebení</w:t>
            </w:r>
          </w:p>
        </w:tc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 50.000 str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260"/>
        <w:gridCol w:w="3119"/>
      </w:tblGrid>
      <w:tr>
        <w:trPr>
          <w:trHeight w:val="28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ategorie C – barevné multifunkční zařízení formátu A4 – 18 kusů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aramet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avek zadavatele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pis konkrétního splnění požadavku</w:t>
            </w:r>
          </w:p>
        </w:tc>
      </w:tr>
      <w:tr>
        <w:trPr>
          <w:trHeight w:val="283" w:hRule="atLeast"/>
        </w:trPr>
        <w:tc>
          <w:tcPr>
            <w:tcW w:w="62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ýrobce a typ za řízen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unkce tiskárn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Barevné multifunkční zařízení (barevný tisk, barevné kopírování, barevné skenování) formátu A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nstrukční provedení jednot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stoln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ormát strán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4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Integrovaný skener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Skenován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barevné i černobílé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Barevn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Černobíl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 xml:space="preserve">Rychlost tisku a kopírování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25 str./min černobíle i barevně dle ISO normy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oporučená měsíční zátěž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3 000 stran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oboustranný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, oboustranný tisk i kopírování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podavač dokumentů do skener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Automatický oboustranný jednoprůchodový podavač dokumentů. Minimálně na</w:t>
              <w:br/>
              <w:t>50 listů formátu A4 gramáže 80g/m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pro tisk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600 dp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kopírování a skenování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600 x 600 dpi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Tiskové jazyky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PCL 5, PCL6, Postscript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unikační rozhran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U5B 2.0, Gigabit Ethernet 10/100/1000, konektor RJ-4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stupní zásobníky papíru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Víceúčelový podavač na min 50 listů a uzavřený vnitřní</w:t>
              <w:br/>
              <w:t>zásobník na min. 250 listů (platí pro gramáž papíru 80 g/m2)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tisknout na papír o gramáži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60 - 200g/m2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dporované formáty medi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A4, A5, A6, B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elikost operační paměti min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2 GB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isplej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tykový LCD, české menu, velikost úhlopříčky min. 4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vzdálené správy přes webové rozhraní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funkce skenování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odesílání dokumentů přímo jako příloha e-mailové zprávy i skenování přímo do sdílené složky (podpora protokolů SMTP a SMB) - výstupní formáty souborů typu JPEG, TIFF, PDF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Účinnost napájení: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Certifikace ENERGY STAR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patibilita systémem řízení tisku Zadavatele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Zadavatel disponuje licencemi systému pro řízení a monitorování tisku MyQ ve verzi min. 8.2. Nabízená zařízení musí být plně kompatibilní s tímto systémem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aximální povolené opotřebení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 50.000 stran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</w:tbl>
    <w:p>
      <w:pPr>
        <w:pStyle w:val="Normal"/>
        <w:suppressAutoHyphens w:val="true"/>
        <w:spacing w:lineRule="auto" w:line="276" w:before="0" w:after="240"/>
        <w:textAlignment w:val="baseline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7"/>
        <w:gridCol w:w="3117"/>
      </w:tblGrid>
      <w:tr>
        <w:trPr>
          <w:trHeight w:val="283" w:hRule="atLeast"/>
        </w:trPr>
        <w:tc>
          <w:tcPr>
            <w:tcW w:w="9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ategorie D – barevné multifunkční zařízení formátu A3 – 7 kusů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arametr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avek zadavatele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pis konkrétního splnění požadavku</w:t>
            </w:r>
          </w:p>
        </w:tc>
      </w:tr>
      <w:tr>
        <w:trPr>
          <w:trHeight w:val="283" w:hRule="atLeast"/>
        </w:trPr>
        <w:tc>
          <w:tcPr>
            <w:tcW w:w="62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ýrobce a typ za říze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unkce tiskárn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Barevné multifunkční zařízení (barevný tisk, barevné kopírování, barevné skenování) formátu A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nstrukční provedení jednotk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chodbové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ormát stránk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3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Integrovaný skener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Skenová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barevné i černobílé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Barevný tisk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Černobílý tisk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Rychlost tisk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30 str./min černobíle i barevně dle ISO norm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oporučená měsíční zátěž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10 000 stran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oboustranný tisk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, oboustranný tisk i kopírová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Automatický podavač dokumentů do skene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utomatický oboustranný jednoprůchodový podavač dokumentů. Minimálně na</w:t>
              <w:br/>
              <w:t>100 listů formátu A4 gramáže 80g/m2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pro tisk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1200 x 1200 dpi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rozlišení kopírování a skenování: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imálně 600 x 600 dpi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Rychlost skenová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 xml:space="preserve">80 str./min. jednostranně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Tiskové jazyk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PCL 5, PCL6, Postscript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unikační rozhra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U5B 2.0, Gigabit Ethernet 10/100/1000, konektor RJ-4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stupní zásobníky papíru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Víceúčelový podavač na min 100 listů a 4 uzavřené vnitřní</w:t>
              <w:br/>
              <w:t>zásobníky s min. kapacitou 500 listů pro každý zásobník (platí pro gramáž papíru 80 g/m2)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tisknout na papír o gramáži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60 - 200g/m2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dporované formáty medi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min. A3, A4, A5, A6, B5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Velikost operační paměti min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>min. 5 GB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Šifrovaný pevný disk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 xml:space="preserve">min. 250 GB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Displey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tykový LCD, české menu, velikost úhlopříčky min. 8"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dstavec pro umístění na zem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ožnost vzdálené správy přes webové rozhraní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Integrovaná čtečka ID karet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Ano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Finisher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Interní sešívačka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Požadované funkce skenování: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Cs w:val="20"/>
                <w:lang w:eastAsia="en-US"/>
              </w:rPr>
              <w:t xml:space="preserve">odesílání dokumentů přímo jako příloha e-mailové zprávy i skenování přímo do sdílené složky (podpora protokolů SMTP a SMB) - výstupní formáty souborů typu JPEG, TIFF, PDF a PDF/A 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Účinnost napájení: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Certifikace ENERGY STAR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Kompatibilita systémem řízení tisku Zadavatele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Zadavatel disponuje licencemi systému pro řízení a monitorování tisku MyQ ve verzi min. 8.2. Nabízená zařízení musí být plně kompatibilní s tímto systémem, včetně integrace vestavěného (embedded) terminálu MyQ a jeho funkčního propojení s vybavením zařízení.</w:t>
            </w:r>
          </w:p>
        </w:tc>
        <w:tc>
          <w:tcPr>
            <w:tcW w:w="3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  <w:tr>
        <w:trPr>
          <w:trHeight w:val="28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color w:val="000000"/>
                <w:szCs w:val="20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lang w:eastAsia="en-US"/>
              </w:rPr>
              <w:t>Maximální povolené opotřebení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color w:val="000000"/>
                <w:szCs w:val="20"/>
                <w:lang w:eastAsia="en-US"/>
              </w:rPr>
            </w:pPr>
            <w:r>
              <w:rPr>
                <w:rFonts w:cs="Arial"/>
                <w:color w:val="000000"/>
                <w:szCs w:val="20"/>
                <w:lang w:eastAsia="en-US"/>
              </w:rPr>
              <w:t>Do 100.000 stran</w:t>
            </w:r>
          </w:p>
        </w:tc>
        <w:tc>
          <w:tcPr>
            <w:tcW w:w="3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0000"/>
                <w:szCs w:val="20"/>
                <w:highlight w:val="yellow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0"/>
                <w:highlight w:val="yellow"/>
                <w:lang w:eastAsia="en-US"/>
              </w:rPr>
              <w:t>[uvede uchazeč]</w:t>
            </w:r>
          </w:p>
        </w:tc>
      </w:tr>
    </w:tbl>
    <w:p>
      <w:pPr>
        <w:pStyle w:val="Normal"/>
        <w:keepNext w:val="true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sectPr>
      <w:headerReference w:type="default" r:id="rId2"/>
      <w:type w:val="nextPage"/>
      <w:pgSz w:w="11906" w:h="16838"/>
      <w:pgMar w:left="1134" w:right="1106" w:gutter="0" w:header="708" w:top="1258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5 – Technické specifik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1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431" w:hanging="431"/>
      <w:outlineLvl w:val="0"/>
    </w:pPr>
    <w:rPr>
      <w:rFonts w:ascii="Arial" w:hAnsi="Arial" w:cs="Arial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strike w:val="false"/>
      <w:dstrike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</w:rPr>
  </w:style>
  <w:style w:type="character" w:styleId="WW8Num19z1">
    <w:name w:val="WW8Num19z1"/>
    <w:qFormat/>
    <w:rPr>
      <w:strike w:val="false"/>
      <w:dstrike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strike w:val="false"/>
      <w:dstrike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9z2">
    <w:name w:val="WW8Num29z2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1">
    <w:name w:val="Nadpis 3 Char1"/>
    <w:qFormat/>
    <w:rPr>
      <w:rFonts w:ascii="Arial" w:hAnsi="Arial" w:cs="Arial"/>
      <w:b/>
      <w:bCs/>
      <w:szCs w:val="26"/>
      <w:lang w:val="en-US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923" w:leader="dot"/>
      </w:tabs>
    </w:pPr>
    <w:rPr>
      <w:rFonts w:ascii="Calibri" w:hAnsi="Calibri" w:cs="Calibri"/>
      <w:b/>
      <w:bCs/>
      <w:iC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426" w:leader="none"/>
        <w:tab w:val="left" w:pos="880" w:leader="none"/>
        <w:tab w:val="right" w:pos="9923" w:leader="dot"/>
      </w:tabs>
      <w:ind w:left="200" w:hanging="58"/>
    </w:pPr>
    <w:rPr>
      <w:rFonts w:ascii="Tahoma" w:hAnsi="Tahoma" w:cs="Tahoma"/>
      <w:b/>
      <w:i/>
      <w:iC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373" w:leader="dot"/>
      </w:tabs>
      <w:ind w:left="400" w:hanging="0"/>
      <w:jc w:val="both"/>
    </w:pPr>
    <w:rPr>
      <w:sz w:val="20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5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3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3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3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vtlmkazvraznn31">
    <w:name w:val="Světlá mřížka – zvýraznění 31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tabs>
        <w:tab w:val="left" w:pos="709" w:leader="none"/>
        <w:tab w:val="right" w:pos="9939" w:leader="dot"/>
      </w:tabs>
      <w:ind w:left="600" w:hanging="316"/>
    </w:pPr>
    <w:rPr/>
  </w:style>
  <w:style w:type="paragraph" w:styleId="Svtlseznamzvraznn31">
    <w:name w:val="Světlý seznam – zvýraznění 3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ednmka2zvraznn11">
    <w:name w:val="Střední mřížka 2 – zvýraznění 11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Stednseznam2zvraznn21">
    <w:name w:val="Střední seznam 2 – zvýraznění 2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1">
    <w:name w:val="Střední mřížka 2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1zvraznn2">
    <w:name w:val="Střední mřížka 1 – zvýraznění 2"/>
    <w:basedOn w:val="Normal"/>
    <w:qFormat/>
    <w:pPr>
      <w:ind w:left="708" w:hanging="0"/>
      <w:jc w:val="both"/>
    </w:pPr>
    <w:rPr/>
  </w:style>
  <w:style w:type="paragraph" w:styleId="Normlnweb">
    <w:name w:val="Normální (web)"/>
    <w:basedOn w:val="Normal"/>
    <w:qFormat/>
    <w:pPr>
      <w:jc w:val="left"/>
    </w:pPr>
    <w:rPr>
      <w:rFonts w:ascii="Times New Roman" w:hAnsi="Times New Roman" w:cs="Times New Roman"/>
      <w:sz w:val="24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8:35:00Z</dcterms:created>
  <dc:creator>Mgr. Michal Petřík</dc:creator>
  <dc:description/>
  <cp:keywords/>
  <dc:language>en-US</dc:language>
  <cp:lastModifiedBy>Uher Jan</cp:lastModifiedBy>
  <cp:lastPrinted>2022-03-22T13:40:00Z</cp:lastPrinted>
  <dcterms:modified xsi:type="dcterms:W3CDTF">2025-05-27T12:44:00Z</dcterms:modified>
  <cp:revision>4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